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pt-BR"/>
        </w:rPr>
        <w:t>D1 “Comunicare con le nuove tecnologie: LIM e non solo.”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pt-BR" w:eastAsia="it-IT"/>
        </w:rPr>
        <w:t>Riepilogo attivit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pt-BR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it-IT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5"/>
        <w:gridCol w:w="3256"/>
        <w:gridCol w:w="2053"/>
        <w:gridCol w:w="1541"/>
        <w:gridCol w:w="1212"/>
      </w:tblGrid>
      <w:tr>
        <w:trPr/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Attività previste</w:t>
            </w:r>
          </w:p>
        </w:tc>
        <w:tc>
          <w:tcPr>
            <w:tcW w:w="3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Contenuti</w:t>
            </w:r>
          </w:p>
        </w:tc>
        <w:tc>
          <w:tcPr>
            <w:tcW w:w="3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Competenze specifiche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Metodologie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Luoghi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Ore Didattica</w:t>
            </w:r>
          </w:p>
        </w:tc>
      </w:tr>
      <w:tr>
        <w:trPr/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ccoglienza e conoscenza. Somministrazione dell'indagine in ingresso. Rilevazione delle aspettative.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Patto formativo. Motivazione dell’intervento: Didattica e Li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La Lim e l’ambiente di apprendimento (teorie di riferimento)</w:t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ULA LIM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3.00</w:t>
            </w:r>
          </w:p>
        </w:tc>
      </w:tr>
      <w:tr>
        <w:trPr/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- Uso dell'interfaccia avanzata di un motore di ricerca. - Determinazione delle potenzialità dei diversi ambiti di ricerca (web, immagini, gruppi, libri, risorse accademiche, motori di ricerca tematica)La LIM come ambiente di apprendimento. L’ipermedia come costruzione di conoscenza.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- La ricerca ricorsiva - Criteri per la valutazione delle fonti - Conoscenza delle principali metarisorse in ambito didattico-pedagogico – ebook e audiolibri- la piramide di IVANOV -Esplorazione di strumenti di condivisione e collaborazione off-line e on-line -La scrittura collaborativa e condivisa: quadro teorico, ambiti di applicazione, procedure. Alcune strategie per la costruzione di testi narrativi (la grammatica delle storie, le funzioni di Propp) L'uso di forum, wiki, groups, per la collaborazione a distanza </w:t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Utilizzare il web come risorsa didattica</w:t>
              <w:br/>
              <w:t>Progettare interventi didattici con l'ausilio della scrittura condivisa e collaborativa.</w:t>
              <w:br/>
              <w:t>Scoprire le potenzialità dell’ipermedia come strumento di comunicazione ed espressione, di riflessione metacognitiva, di costruzione e di organizzazione di conoscenze.</w:t>
              <w:br/>
              <w:br/>
              <w:t>Riconoscere l’importanza di predisporre ambienti idonei a favorire un apprendimento flessibile e autoregolativo, costruito attraverso la condivisione e la negoziazione di esperienze significative.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Cooperative Learning</w:t>
              <w:br/>
              <w:t>Discussione</w:t>
              <w:br/>
              <w:t>Didattica laboratoriale</w:t>
              <w:br/>
              <w:t>Lezione frontale</w:t>
              <w:br/>
              <w:t>E-learning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ula multimediale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11.00</w:t>
            </w:r>
          </w:p>
        </w:tc>
      </w:tr>
      <w:tr>
        <w:trPr/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Uso della Lim- La costruzione di esercitazioni e percorsi interattivi- la gestione dei suoni- costruzione di slideshow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Caratteristiche e funzioni del nuovo ambiente di apprendimento - Struttura e funzioni di base - Uso del software-autore della LIM per la realizzazione di lezioni ed esercitazioni interattive (Notebook, StarBoard) –progettazione di unità di lavoro con la Lim - La gestione dei suoni -I Learning Object -Uso di programmi dedicati come HotPotatoes (JCross, JQuiz, JMix, JMatch)- Sintetizzatori vocali e registrazione di suoni: Loquendo AudioRecorder For Free Audacity La costruzione e condivisione di contenuti multimediali - La registrazione digitale - Dalla foto allo slideshow (Windows Movie Maker)- esplorazione della piattaforma etwinning </w:t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cquisire una cultura informatica di livello intermedio al fine di applicare la multimedialità nella didattica curricolare</w:t>
              <w:br/>
              <w:t xml:space="preserve">Riconoscere l’importanza delle competenze comunicative e relazionali come fondamentali per la creazione di un significativo processo di insegnamento-apprendimento. 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Discussione</w:t>
              <w:br/>
              <w:t>Lezione frontale</w:t>
              <w:br/>
              <w:t>Simulazione/Role playing</w:t>
              <w:br/>
              <w:t>Peer education (educazione tra pari)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ula multimediale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ULA LIM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15.00</w:t>
            </w:r>
          </w:p>
        </w:tc>
      </w:tr>
      <w:tr>
        <w:trPr/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est finale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utovalutazione del livello di competenza acquisito</w:t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Valutare le competenze informatiche acquisite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1.00</w:t>
            </w:r>
          </w:p>
        </w:tc>
      </w:tr>
      <w:tr>
        <w:trPr/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Totali Ore Attività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">
    <w:name w:val="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20:00Z</dcterms:created>
  <dc:creator>Utente</dc:creator>
  <dc:description/>
  <dc:language>en-US</dc:language>
  <cp:lastModifiedBy>Lori</cp:lastModifiedBy>
  <cp:lastPrinted>2011-05-02T09:46:00Z</cp:lastPrinted>
  <dcterms:modified xsi:type="dcterms:W3CDTF">2012-09-01T12:20:00Z</dcterms:modified>
  <cp:revision>2</cp:revision>
  <dc:subject/>
  <dc:title/>
</cp:coreProperties>
</file>